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ERGY MODELLING, ECONOMICS AND PROJECT MANAGEMENT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E32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method of selecting forecasting models using the Akaike and Schwarz criter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raw and explain schematic description of the steps involved in an econometric analysis of economic model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In the multiple regression equation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= α + β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β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β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+ u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how you will test the joint hypothesis β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β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short notes on two major approaches of energy demand analysi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acro demand analysis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ectoral demand analysis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raw the schematic diagram and also discuss the methodology of demand and energy forecasting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Sketch the speed and power characteristics of wind turbines of the vertical axis and horizontal axis with differential blade numbe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Sketch and describe any one type of Bio-mass gas generation plant. Mention four uses of the bio-gas produc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following methods of project evaluati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tructural interview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emi structured interview- in person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Questionnair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Evaluation stories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escribe the uses of benefit-cost analysis throughout the system life cycle.</w:t>
        <w:tab/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steps in the benefit-cost analysis process?</w:t>
        <w:tab/>
        <w:tab/>
        <w:tab/>
        <w:tab/>
        <w:tab/>
        <w:tab/>
        <w:tab/>
        <w:t>(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60</Words>
  <Characters>1484</Characters>
  <CharactersWithSpaces>174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9T09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